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07881129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93962060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